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ность основных профессиональных образовательных программ учебно-методической документацие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подразделение №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703 Информационные системы обеспечения градостроительной деятель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ая подготов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М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Д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ПМ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промежуточной аттестации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/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аттестации по ПМ (кол-во охваченных П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ОС для текущего и рубежного контроля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/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/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/8  (все дисциплины, имеющие курсовые  работы   и/или  лабораторно - практические занятия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2.04  Информационные системы 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подготов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курс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УД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4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ПМ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      (1 – на 1 курсе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рабочих программ по УД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8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рабочих программ по ПМ (кол-во)  (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 - МДК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КОС для промежуточной аттестации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8/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КОС для аттестации по ПМ (кол-во охваченных П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ФОС для текущего и рубежного контроля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8/1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714 Земельно-имущественные отнош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ублённая подготов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М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Д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ПМ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промежуточной аттестации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/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аттестации по ПМ (кол-во охваченных П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ОС для текущего и рубежного контроля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5/5- текущий   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5/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/7   (все дисциплины, имеющие курсовые  работы   и/или  лабораторно - практические занятия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114 Экономика и бухгалтерский учё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зовая подготов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урс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УД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ПМ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рабочих программ по УД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рабочих программ по ПМ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КОС для промежуточной аттестации по УД и М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КОС для аттестации по ПМ (кол-во охваченных П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ичие ФОС для текущего и рубежного контроля по УД и МД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114 Экономика и бухгалтерский учёт 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глублённая  подготов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Д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М по уч. план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Д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ПМ (кол-во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промежуточной аттестации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С для аттестации по ПМ (кол-во охваченных ПМ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ФОС для текущего и рубежного контроля по УД и МДК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</w:tr>
      <w:tr>
        <w:trPr>
          <w:trHeight w:val="4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9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9:00Z</dcterms:created>
  <dc:creator>Ирина</dc:creator>
  <dc:description/>
  <cp:keywords/>
  <dc:language>en-US</dc:language>
  <cp:lastModifiedBy>1</cp:lastModifiedBy>
  <cp:lastPrinted>2015-03-02T13:45:00Z</cp:lastPrinted>
  <dcterms:modified xsi:type="dcterms:W3CDTF">2016-04-08T12:57:00Z</dcterms:modified>
  <cp:revision>7</cp:revision>
  <dc:subject/>
  <dc:title/>
</cp:coreProperties>
</file>