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4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2126"/>
        <w:gridCol w:w="2268"/>
        <w:gridCol w:w="2410"/>
        <w:gridCol w:w="2126"/>
        <w:gridCol w:w="1843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основных профессиональных образовательных программ учебно-методической документацие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ое подразделение №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08 Средства связи с подвижными объект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.09 Многоканальные телекоммуникационные систе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.02.11 Сети связи и системы коммутаци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.02.10 Радиосвязь, радиовещание и телевидени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.02 Информационная безопасность телекоммуникационны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05 Системы и средства диспетчерского 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УД по уч.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ПМ по уч.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рабочих программ по УД (кол-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рабочих программ по ПМ (кол-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рабочих программ по учебной и производственной практикам (да-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КОС для промежуточной аттестации по УД и МДК (кол-во охваченных УД/МДК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КОС для аттестации по ПМ (кол-во охваченных П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ичие ФОС для текущего и рубежного контроля по УД и МДК (кол-во охваченных УД/МД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методических разработок по организации самостоятельной (внеаудиторной) работы обучающихся (кол-во охваченных УД/МД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других методических разработок (по выполнению курсовых проектов/курсовых работ, лабораторно-практических занятий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9:00Z</dcterms:created>
  <dc:creator>Ирина</dc:creator>
  <dc:description/>
  <cp:keywords/>
  <dc:language>en-US</dc:language>
  <cp:lastModifiedBy>1</cp:lastModifiedBy>
  <dcterms:modified xsi:type="dcterms:W3CDTF">2016-04-08T13:01:00Z</dcterms:modified>
  <cp:revision>7</cp:revision>
  <dc:subject/>
  <dc:title/>
</cp:coreProperties>
</file>