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ность  основной профессиональной образовательной программы учебно-методической документацией</w:t>
      </w:r>
    </w:p>
    <w:p>
      <w:pPr>
        <w:pStyle w:val="Normal"/>
        <w:jc w:val="center"/>
        <w:rPr/>
      </w:pPr>
      <w:r>
        <w:rPr/>
        <w:t>Образовательная площадка 6</w:t>
      </w:r>
    </w:p>
    <w:tbl>
      <w:tblPr>
        <w:tblW w:w="1482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000"/>
        <w:gridCol w:w="85"/>
        <w:gridCol w:w="2268"/>
        <w:gridCol w:w="68"/>
        <w:gridCol w:w="2484"/>
        <w:gridCol w:w="59"/>
        <w:gridCol w:w="2209"/>
        <w:gridCol w:w="2126"/>
        <w:gridCol w:w="2487"/>
      </w:tblGrid>
      <w:tr>
        <w:trPr>
          <w:trHeight w:val="405" w:hRule="atLeast"/>
        </w:trPr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 специальностей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 профессии</w:t>
            </w:r>
          </w:p>
        </w:tc>
      </w:tr>
      <w:tr>
        <w:trPr>
          <w:trHeight w:val="782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aps w:val="false"/>
                <w:smallCaps w:val="false"/>
                <w:sz w:val="24"/>
                <w:szCs w:val="24"/>
              </w:rPr>
              <w:t>11.02.12</w:t>
            </w:r>
            <w:r>
              <w:rPr>
                <w:rFonts w:cs="Times New Roman" w:ascii="Times New Roman" w:hAnsi="Times New Roman"/>
                <w:bCs w:val="false"/>
                <w:i w:val="false"/>
                <w:caps w:val="false"/>
                <w:smallCaps w:val="false"/>
                <w:color w:val="000000"/>
                <w:sz w:val="24"/>
                <w:szCs w:val="24"/>
              </w:rPr>
              <w:t xml:space="preserve"> Электронные приборы и устрой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24"/>
                <w:szCs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keepNext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1.02.02 Техническое обслуживание и ремонт радиоэлектронной техни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0"/>
              </w:numPr>
              <w:shd w:fill="FFFFFF" w:val="clear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15.02.07 Автоматизация технологических процессов и произво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723.0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онтер по ремонту линейно-кабельных сооружений телефонной связи и проводного вещ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703.0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онтер охранно-пожарной сигн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Д по уч. плану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ГСЭ.00 –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Н.00 –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Д.00 – 1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ГСЭ.00 –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Н.00 – 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ПД.00 – 1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СЭ.00 –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Н.00 –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Д.00 – 1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.00 – 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.00 – 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М по уч. плану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М.00 - 4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М.00 - 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М.00 -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М.00 - 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М.00 - 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рограмм по УД (кол-во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ГСЭ.00 –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Н.00 –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Д.00 – 1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ГСЭ.00 –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Н.00 – 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Д.00 – 13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ГСЭ.00 –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Н.00 – 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Д.00 – 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П.00 – 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П.00 – 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рограмм по ПМ (кол-во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М.00 - 4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М.00 - 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М.00 – 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М.00 – 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М.00 – 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рограмм по учебной и производственной практикам (да-нет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 КОС для промежуточной аттестации по У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ДК (кол-во охваченных УД/МДК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УД-1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– 6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Д  - 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ДК- 8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Д  - 1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ДК-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Д  - 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ДК- 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Д  - 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ДК- 5</w:t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С для аттестации по ПМ (кол-во охваченных ПМ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ОС для текущего и рубежного контроля по УД  и МДК (кол-во охваченных УД/МДК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Д-19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-5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Д -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ДК - 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Д -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МДК -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Д - 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ДК - 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Д - 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ДК - 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етодических разработок по организации самостоятельной (внеаудиторной) работы обучающихся (кол-во охваченных УД/МДК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-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 – 5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Д-  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ДК -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Д-  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ДК 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Д-  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ДК - 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Д-  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ДК - 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других методических разработок (по выполнению курсовых проектов/курсовых работ, лабораторно-практических занятий и т.д.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-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ПЗ  по УД – 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ПЗ  по МДК - 4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-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ПЗ  по  УД - 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ПЗ по МДК - 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 -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ПЗ по УД  - 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ПЗ по МДК 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ПЗ – 10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ПЗ – 12 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keepNext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09.02.02 Компьютерные сети (9 кл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keepNext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10.02.01 Организация и технология защиты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02.03 Информационная безопасность в автоматизированных системах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9кл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9.02.03 Программирование в компьютерных системах (11кл.)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 по уч.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СЭ –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Н –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ОП – 1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ГСЭ – 5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Н – 2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</w:rPr>
              <w:t>ОП – 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СЭ – 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Н – 2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 – 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СЭ –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Н –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 – 24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М по уч.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абочих программ по 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абочих программ по П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абочих программ по учебной и производственной практикам (да-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Наличие КОС для промежуточной аттестации по УД и МДК </w:t>
            </w:r>
            <w:r>
              <w:rPr>
                <w:rFonts w:cs="Times New Roman" w:ascii="Times New Roman" w:hAnsi="Times New Roman"/>
                <w:b/>
              </w:rPr>
              <w:t>(кол-во охваченных УД/МДК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 – 2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ДК –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 – 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ДК - 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 - 1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ДК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 –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9.02.03Наличие КОС для аттестации по ПМ (</w:t>
            </w:r>
            <w:r>
              <w:rPr>
                <w:rFonts w:cs="Times New Roman" w:ascii="Times New Roman" w:hAnsi="Times New Roman"/>
                <w:b/>
              </w:rPr>
              <w:t>кол-во охваченных ПМ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личие ФОС для текущего и рубежного контроля по УД и МДК (</w:t>
            </w:r>
            <w:r>
              <w:rPr>
                <w:rFonts w:cs="Times New Roman" w:ascii="Times New Roman" w:hAnsi="Times New Roman"/>
                <w:b/>
              </w:rPr>
              <w:t>кол-во охваченных УД/МДК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 – 2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ДК – 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 – 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ДК – 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 – 1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ДК – 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 – 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л-во методических разработок по организации самостоятельной (внеаудиторной) работы обучающихся (</w:t>
            </w:r>
            <w:r>
              <w:rPr>
                <w:rFonts w:cs="Times New Roman" w:ascii="Times New Roman" w:hAnsi="Times New Roman"/>
                <w:b/>
              </w:rPr>
              <w:t>кол-во охваченных УД/МДК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 – 2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ДК – 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 – 2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ДК – 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 – 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ДК -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 - 10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других методических разработок (по выполнению курсовых проектов/курсовых работ, лабораторно-практических занятий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к КР – 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МУ к ЛПЗ – 2 (ЕН) +13(ОП) + 9 (МДК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к КР – 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к ЛПЗ – 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к КР -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 к ЛПЗ –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МУ к ЛПЗ - 10</w:t>
            </w:r>
          </w:p>
        </w:tc>
        <w:tc>
          <w:tcPr>
            <w:tcW w:w="24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caps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cap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49:00Z</dcterms:created>
  <dc:creator>nlobanova</dc:creator>
  <dc:description/>
  <cp:keywords/>
  <dc:language>en-US</dc:language>
  <cp:lastModifiedBy>1</cp:lastModifiedBy>
  <dcterms:modified xsi:type="dcterms:W3CDTF">2016-04-08T12:51:00Z</dcterms:modified>
  <cp:revision>7</cp:revision>
  <dc:subject/>
  <dc:title/>
</cp:coreProperties>
</file>